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3.2014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 «Об аренде  имущества,  находящегося  в  муниципальной  собственности  сельского  поселения   «Размахнинское»                и  методики  расчета  арендной  платы  за  пользование   зданиями,  нежилыми  помещениями, отдельными  помещениями,  находящимися  в  муниципальной  собственности   сельского 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 соответствии  со  ст.  614  Гражданского  кодекса  Российской  Федерации,  руководствуясь  ст.  44   Устава  сельского  поселения  «Размахнинское»,   Совет  сельского  поселения  «Размахнинское»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ил:   </w:t>
      </w:r>
    </w:p>
    <w:p>
      <w:pPr>
        <w:pStyle w:val="Normal"/>
        <w:tabs>
          <w:tab w:val="clear" w:pos="708"/>
          <w:tab w:val="left" w:pos="3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ложение  «Об аренде  имущества,  находящегося  в  муниципальной  собственности  сельского  поселения   «Размахнинское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методику расчета  арендной  платы  за  пользование   зданиями,  нежилыми  помещениями, отдельными  помещениями,  находящимися  в  муниципальной  собственности   сельского 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народовать данное решение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анное  решение  вступает  в  силу 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Ю.Т. Даци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left" w:pos="666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иложение  №1 к  решению Совета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сельского  поселения  «Размахнинское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от  «13» марта 2014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ренде  имущества,  находящегося  в  муниципальной  собственности  сельского  поселения  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Общие  положения</w:t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Настоящее  Положение  разработано  на  основании  Гражданского  Кодекса  Российской  Федерации,  ФЗ  Российской  Федерации  от  06  октября  2003года  №131 ФЗ  «Об  общих  принципах  организации  местного  самоуправления  в  Российской  Федерации», Федерального  Закона  Российской  Федерации   от  26 июля  2006 года   №135- ФЗ  « О  защите  конкуренции»  и  Устава  сельского  поселения 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ложение  определяет  порядок  и  условия  сдачи  в  аренду  муниципального  имущества  сельского  поселения 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Имущество  сдается  в  аренду  для  его  эффективного  и  целевого  использования,  для  получения  дополнительного  дохода  в  бюджет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Представитель  собственника.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 Представителем  собственника  при   сдаче  в  аренду  муниципального  имущества,  находящегося  в  муниципальной  казне  сельского  поселения  «Размахнинское», является  администрация 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 Арендаторами  муниципального  имущества  могут  быть   любые   юридические  и  физические 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 Имущество  сдаваемое  в 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  В  аренду  могут  быть  переданы  объекты,  находящиеся  в  собственности  с/п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 Порядок  предоставления  имущества  в  аренду.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  Юридические  и  физические  лица,  заинтересованные  в   аренде  муниципального  имущества,  направляют  в уполномоченный  орган  предложения  (заявления)  о  предоставлении  имущества  в  аренду  в  произвольной  письменной  форме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   По  результатам  рассмотрения  заявлений  уполномоченный  орган,   в  течении  30  дней  с  момента  их  поступления,  принимает  решение              а)   о  проведении  торгов (конкурсов ,  аукционов)   на  право  заключения  договоров   аренды                                                                                                    б)   об  отказе  о  передачи  имущества  в 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   Заключение  договоров  аренды  муниципального  имущества   может  быть  осуществлено  только  по  результатам  проведения  конкурса  или  аукциона  на  право  заключения   таких  договоров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   Конкурсы  или  аукционы  на  право  заключения  договоров  муниципального   имущества  проводятся  в  порядке, установленными   Приказом  Федеральной  Антимонопольной  службы  от  10.02.2010 года  №67  «О  порядке  проведения  конкурсов   или  аукционов  на  право  заключения  договоров  аренды,  договоров  безвозмездного  пользования,  договоров  доверительного  управления  имуществом,  иных  договоров,  предусматривающих  переход  прав  владения  и  (или)  пользования  в  отношении  государственного  или  муниципального  имущества, в  перечне  видов  имущества,  в  отношении  которого заключения  указанных  договоров  может   осуществляться   путем  проведения  торгов  в  форме  конкурса»</w:t>
        <w:tab/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. Заключение  договора  аренды 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  Основным  документом,  регламентирующим  отношения  собственника  и   арендодателя  является  договор 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   Договор  аренды  имущества  заключается  на  один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   Все  условия  заключения  договора  указаны  в  договоре  аренды  муниципального 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 Порядок  расчета  и  внесение  арендной 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  Размер  арендной  платы  определяется  в  соответствии  с  Методикой  расчета  арендной  платы  за  пользование   муниципальным  имуществом,  утвержденный  Советом  с/п  «Размахнин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№2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 Совета  сельского  поселения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«Размахнинское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 арендной  платы  за  пользование   зданиями,  нежилыми  помещениями, отдельными  помещениями,  находящимися  в  муниципальной  собственности  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ая  Методика  применяется  в  целях  повышения  эффективности  процесса  управления  муниципальным  имуществом,  определяет  расчет  величины   арендной  платы  за   пользование  муниципальным  имуществом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 арендной  платы  производится  путем   корректировки  базового  размера  арендной  платы    с   учетом  целей  использования  помещений,  их  потребительских 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зовый  размер  арендной  платы  за  использование  недвижимого  имущества   устанавливается  решением  Совета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     Расчет   арендной  платы  за  недвижимое 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 Величина  ежемесячной  арендной  платы  определяется  по 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b/>
        </w:rPr>
        <w:t>пл.</w:t>
      </w:r>
      <w:r>
        <w:rPr>
          <w:b/>
          <w:sz w:val="28"/>
          <w:szCs w:val="28"/>
        </w:rPr>
        <w:t xml:space="preserve">=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х  А1 х  Е</w:t>
      </w:r>
      <w:r>
        <w:rPr>
          <w:b/>
        </w:rPr>
        <w:t xml:space="preserve">н х  </w:t>
      </w:r>
      <w:r>
        <w:rPr>
          <w:b/>
          <w:sz w:val="28"/>
          <w:szCs w:val="28"/>
        </w:rPr>
        <w:t>К</w:t>
      </w:r>
      <w:r>
        <w:rPr>
          <w:b/>
        </w:rPr>
        <w:t xml:space="preserve">к х   </w:t>
      </w:r>
      <w:r>
        <w:rPr>
          <w:b/>
          <w:sz w:val="28"/>
          <w:szCs w:val="28"/>
        </w:rPr>
        <w:t>К</w:t>
      </w: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  площадь 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А1 </w:t>
      </w:r>
      <w:r>
        <w:rPr>
          <w:sz w:val="28"/>
          <w:szCs w:val="28"/>
        </w:rPr>
        <w:t>-  базовый  размер  арендной 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Е</w:t>
      </w:r>
      <w:r>
        <w:rPr>
          <w:b/>
        </w:rPr>
        <w:t xml:space="preserve">н   -  </w:t>
      </w:r>
      <w:r>
        <w:rPr>
          <w:sz w:val="28"/>
          <w:szCs w:val="28"/>
        </w:rPr>
        <w:t>нормативный  коэффициент  вида  деятель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 организации  -  1,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товое  обслуживание,  спорт,  культура - 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ы  сельхозназначения  -  0,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</w:t>
      </w:r>
      <w:r>
        <w:rPr>
          <w:b/>
        </w:rPr>
        <w:t>к</w:t>
      </w:r>
      <w:r>
        <w:rPr>
          <w:sz w:val="28"/>
          <w:szCs w:val="28"/>
        </w:rPr>
        <w:t xml:space="preserve">  -  коэффициент  комфорт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ещение  1 этажа  -  1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ижающие  коэффици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сутствие  тепла  -  0.1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сутствие  электроэнергии – 0.1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жилые  помещения  -  0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м  -  коэффициент  местораспо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 Размахнино -  2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Красноярово -  1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 Байцетуй  - 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7:00Z</dcterms:created>
  <dc:creator>123</dc:creator>
  <dc:description/>
  <cp:keywords/>
  <dc:language>en-US</dc:language>
  <cp:lastModifiedBy>Пользователь</cp:lastModifiedBy>
  <cp:lastPrinted>2014-03-12T08:29:00Z</cp:lastPrinted>
  <dcterms:modified xsi:type="dcterms:W3CDTF">2014-03-28T04:48:00Z</dcterms:modified>
  <cp:revision>5</cp:revision>
  <dc:subject/>
  <dc:title>     СОВЕТ   СЕЛЬСКОГО  ПОСЕЛЕНИЯ   «РАЗМАХНИНСКОЕ»</dc:title>
</cp:coreProperties>
</file>